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Quieres comer algo?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7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Celem niniejszej lekcji jest wprowadzenie przymiotników oraz zaimków nieokreślonych: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mucho, nada, algo, nada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. Uczniowie także nauczą się wymowy głosek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 xml:space="preserve">ca, co, cu, c+consonante, que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oraz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 xml:space="preserve"> qui.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funcionales: </w:t>
        <w:tab/>
        <w:t>expresar gustos, expresar sensaciones físic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limentos y bebidas, sensaciones físic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sente de indicativo: verbos regulares terminados en –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cuantificadore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much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nad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pronombres indefinido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lg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nad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pronunciació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a, co, cu, c+consonante, que, qui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hoja de trabajo 1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, TP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varias personas qué comen por la mañana, por la tarde, por la noche, cuándo tienen hambre, etc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, 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consolidar la conjugación de los verbos terminados en –er, pídeles a tus estudiantes qué haga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1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la página 42. Corregid en la clase abierta. Luego, pregunta qué palabras de las oraciones expresan la cantidad. Analizad juntos el cuadro violeta y haced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hoja de trabajo 14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s palabr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lg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nad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por su significado (ya han aparecido en los diálogos en el restaurante). Después, en parejas leen los diálogos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los completan oralmente con dichos pronombres. Al final, escuchad juntos para comprobar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Pronunciación: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grafí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ca, co, cu, c+consonante, que, qui –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escuchan y repiten las palabras. Luego, pregunta cómo se pronuncian las letr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estas palabras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B -</w:t>
      </w: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leen estas palabras en voz alta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ee una serie de palabras dónde aparecen estas grafías. Tus estudiantes tienen que levantarse cuando oigan la grafí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u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ui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C - </w:t>
      </w:r>
      <w:r>
        <w:rPr>
          <w:rFonts w:cs="Palatino Linotype" w:ascii="Palatino Linotype" w:hAnsi="Palatino Linotype"/>
          <w:sz w:val="24"/>
          <w:szCs w:val="24"/>
          <w:lang w:val="es-ES"/>
        </w:rPr>
        <w:t>Pon la audición dos veces y después tus alumnos escriben en la pizarra las palabras que han oído. Leedlas juntos en voz alta, baja, rápido o lento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 –</w:t>
      </w: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. Déjales unos minuntos para que practiquen este trabalenguas. Después haced un concurso, gana el grupo que lea mejor y más rápido este trabalenguas. Puedes grabarles y después poner las audiciones para que corrijan sus errore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14 ej. 2,3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 27</w:t>
      <w:tab/>
      <w:tab/>
      <w:t xml:space="preserve">Lección 4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21:52:00Z</dcterms:created>
  <dc:creator>kpalonka</dc:creator>
  <dc:description/>
  <cp:keywords/>
  <dc:language>en-US</dc:language>
  <cp:lastModifiedBy>Microsoft Office User</cp:lastModifiedBy>
  <dcterms:modified xsi:type="dcterms:W3CDTF">2021-03-02T12:33:00Z</dcterms:modified>
  <cp:revision>3</cp:revision>
  <dc:subject/>
  <dc:title>    </dc:title>
</cp:coreProperties>
</file>